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Grade 7 Mathematics:  MEASUREMENT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9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Content Standard 10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Find the perimeter of polygons and the area of triangles and trapezoid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Drawings may be used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Any representation of a rational number may be used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Word problems/real-life situations may be used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Determining the perimeter of regular polygon may be required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Unnecessary dimensions may be included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properties of all types of triangles may be required to determine the area of a triangle.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Item Type: </w:t>
      </w:r>
      <w:r>
        <w:rPr>
          <w:rFonts w:cs="Georgia" w:ascii="Georgia" w:hAnsi="Georgia"/>
          <w:b/>
          <w:color w:val="000000"/>
          <w:sz w:val="22"/>
          <w:szCs w:val="22"/>
        </w:rPr>
        <w:t>Multiple Choic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68910</wp:posOffset>
                </wp:positionV>
                <wp:extent cx="5257800" cy="187007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870200"/>
                          <a:chOff x="0" y="0"/>
                          <a:chExt cx="5257800" cy="187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187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Find the area in square inches of a triangles if the height is 14 in. and the base is 8 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6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2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6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360"/>
                            <a:ext cx="480060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3.3pt;width:414pt;height:147.25pt" coordorigin="441,266" coordsize="8280,29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1;top:266;width:8279;height:2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Find the area in square inches of a triangles if the height is 14 in. and the base is 8 in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6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2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6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801;top:451;width:7559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257800" cy="251714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7120"/>
                          <a:chOff x="0" y="0"/>
                          <a:chExt cx="5257800" cy="251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5171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e Hattons are building a two-story home.  Their lot is shaped like a trapezoid.  Determine the area of the lot.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20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14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4 f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,800 f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70 f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400 f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4915080" cy="148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35pt;width:414pt;height:198.2pt" coordorigin="360,67" coordsize="8280,3964">
                <v:shape id="shape_0" stroked="t" o:allowincell="f" style="position:absolute;left:360;top:67;width:8279;height:3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e Hattons are building a two-story home.  Their lot is shaped like a trapezoid.  Determine the area of the lot.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20 f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14 f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4 f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,800 f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70 f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400 f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720;top:247;width:7739;height:23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56845</wp:posOffset>
                </wp:positionV>
                <wp:extent cx="2514600" cy="571500"/>
                <wp:effectExtent l="12700" t="5080" r="133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custGeom>
                          <a:avLst/>
                          <a:gdLst>
                            <a:gd name="textAreaLeft" fmla="*/ 313560 w 1425600"/>
                            <a:gd name="textAreaRight" fmla="*/ 1112040 w 14256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12.05pt;margin-top:12.35pt;width:197.95pt;height:44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15684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.35pt" to="211.05pt,5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4387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3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95885</wp:posOffset>
                </wp:positionV>
                <wp:extent cx="571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5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10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632460</wp:posOffset>
                </wp:positionV>
                <wp:extent cx="5257800" cy="2630805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30880"/>
                          <a:chOff x="0" y="0"/>
                          <a:chExt cx="5257800" cy="263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630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perimeter of the following irregular fig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92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46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280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7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3120"/>
                            <a:ext cx="4686480" cy="167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9.8pt;width:414pt;height:207.15pt" coordorigin="720,-996" coordsize="8280,4143">
                <v:shape id="shape_0" stroked="t" o:allowincell="f" style="position:absolute;left:720;top:-996;width:8279;height:4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perimeter of the following irregular figu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92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46 c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280 c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76 cm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080;top:-802;width:7379;height:26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223520</wp:posOffset>
                </wp:positionV>
                <wp:extent cx="457200" cy="2286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.6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6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5257800" cy="251714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7120"/>
                          <a:chOff x="0" y="0"/>
                          <a:chExt cx="5257800" cy="251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5171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r. Fox is expanding her garage.  The garage currently measures 12 feet wide and 15 feet long.  She plans to expand the width of her garage by 4 additional f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perimeter of her expanded gar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1 f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4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40 f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62 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49150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6pt;width:414pt;height:198.2pt" coordorigin="720,192" coordsize="8280,3964">
                <v:shape id="shape_0" stroked="t" o:allowincell="f" style="position:absolute;left:720;top:192;width:8279;height:3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r. Fox is expanding her garage.  The garage currently measures 12 feet wide and 15 feet long.  She plans to expand the width of her garage by 4 additional f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perimeter of her expanded garag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1 f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4 f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40 f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62 ft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080;top:376;width:773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5257800" cy="2513965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3880"/>
                          <a:chOff x="0" y="0"/>
                          <a:chExt cx="5257800" cy="251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513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area in yards of the following trapezo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</w:t>
                                <w:br/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2 y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0 y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1,350 y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 y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122400"/>
                            <a:ext cx="4623480" cy="143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65pt;width:414pt;height:197.95pt" coordorigin="720,193" coordsize="8280,3959">
                <v:shape id="shape_0" stroked="t" o:allowincell="f" style="position:absolute;left:720;top:193;width:8279;height:3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area in yards of the following trapezo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</w:t>
                          <w:br/>
                          <w:t xml:space="preserve">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2 y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0 y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1,350 y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 y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179;top:386;width:7280;height:2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4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514600" cy="25146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alculate the perimeter in inches of a rectangle with a length of 4 inches and a width of 3.5 inches.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4 inch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7 in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5 inc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7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2400"/>
                            <a:ext cx="2171880" cy="113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4pt;width:198pt;height:198pt" coordorigin="720,228" coordsize="3960,3960">
                <v:shape id="shape_0" stroked="t" o:allowincell="f" style="position:absolute;left:720;top:228;width:395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alculate the perimeter in inches of a rectangle with a length of 4 inches and a width of 3.5 inches.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4 inche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7 inch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5 inche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7.5 inches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080;top:421;width:3419;height:17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514600" cy="25146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hoose the unit of measurement that would be best in calculating the perimeter of a football field.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ard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n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millimet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p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2400"/>
                            <a:ext cx="2171880" cy="113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1.4pt;width:198pt;height:198pt" coordorigin="5220,228" coordsize="3960,3960">
                <v:shape id="shape_0" stroked="t" o:allowincell="f" style="position:absolute;left:5220;top:228;width:395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hoose the unit of measurement that would be best in calculating the perimeter of a football field.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ard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nch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millimeter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pints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580;top:421;width:3419;height:17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550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1080" w:hanging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2514600" cy="25146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alculate the area of a rectangle with a length of 10 yards and a perimeter of 30 yards?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0 yard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 yard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0 yard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0 yard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2400"/>
                            <a:ext cx="2171880" cy="113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3pt;width:198pt;height:198pt" coordorigin="720,3060" coordsize="3960,3960">
                <v:shape id="shape_0" stroked="t" o:allowincell="f" style="position:absolute;left:720;top:3060;width:395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alculate the area of a rectangle with a length of 10 yards and a perimeter of 30 yards?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0 yard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 yard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0 yard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0 yard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080;top:3253;width:3419;height:17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2514600" cy="251460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dimensions of a rectangle whose perimeter is 40 inches and whose area is 91 inche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.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inches x 32 inc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nches x 10 in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7 inches x 13 inch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inches x 5 inch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2400"/>
                            <a:ext cx="2171880" cy="113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3pt;width:198pt;height:198pt" coordorigin="5040,3060" coordsize="3960,3960">
                <v:shape id="shape_0" stroked="t" o:allowincell="f" style="position:absolute;left:5040;top:3060;width:395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dimensions of a rectangle whose perimeter is 40 inches and whose area is 91 inches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.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3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inches x 32 inche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nches x 10 inch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7 inches x 13 inche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inches x 5 inches 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0;top:3253;width:3419;height:17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Item Type: </w:t>
      </w:r>
      <w:r>
        <w:rPr>
          <w:rFonts w:cs="Georgia" w:ascii="Georgia" w:hAnsi="Georgia"/>
          <w:b/>
          <w:color w:val="000000"/>
          <w:sz w:val="22"/>
          <w:szCs w:val="22"/>
        </w:rPr>
        <w:t>Gridded</w:t>
      </w:r>
    </w:p>
    <w:p>
      <w:pPr>
        <w:pStyle w:val="Normal"/>
        <w:tabs>
          <w:tab w:val="clear" w:pos="720"/>
          <w:tab w:val="left" w:pos="1095" w:leader="none"/>
        </w:tabs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835</wp:posOffset>
                </wp:positionH>
                <wp:positionV relativeFrom="paragraph">
                  <wp:posOffset>107950</wp:posOffset>
                </wp:positionV>
                <wp:extent cx="2857500" cy="286004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6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area in c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of a trapezoid with bases that measure 12 cm and 24 cm and a height of 8 c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5146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8.5pt;width:225pt;height:225.2pt" coordorigin="5121,170" coordsize="4500,4504">
                <v:shape id="shape_0" stroked="t" o:allowincell="f" style="position:absolute;left:5121;top:170;width:4499;height:4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area in c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of a trapezoid with bases that measure 12 cm and 24 cm and a height of 8 c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81;top:354;width:395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107950</wp:posOffset>
                </wp:positionV>
                <wp:extent cx="2857500" cy="286004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6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Don collects stamps.  Most of his stamps are rectangular in shap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If one of his most valuable stamps is 1 inch by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inch, what is the perimeter of the stamp in inch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514600" cy="200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8.5pt;width:225pt;height:225.2pt" coordorigin="261,170" coordsize="4500,4504">
                <v:shape id="shape_0" stroked="t" o:allowincell="f" style="position:absolute;left:261;top:170;width:4499;height:4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Don collects stamps.  Most of his stamps are rectangular in shap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If one of his most valuable stamps is 1 inch by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inch, what is the perimeter of the stamp in inches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354;width:3959;height:31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  <w:tab w:val="left" w:pos="57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2857500" cy="2860040"/>
                <wp:effectExtent l="38100" t="38735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8602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914400"/>
                              <a:ext cx="1486080" cy="457200"/>
                            </a:xfrm>
                            <a:prstGeom prst="parallelogram">
                              <a:avLst>
                                <a:gd name="adj" fmla="val 812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57680" cy="2860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Find the perimeter of the following parallelogram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                                                 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Mark your answer in the answer gri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600" y="114480"/>
                            <a:ext cx="22860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5pt;width:225pt;height:225.2pt" coordorigin="180,63" coordsize="4500,4504">
                <v:group id="shape_0" style="position:absolute;left:180;top:63;width:4500;height:4504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081;top:1503;width:2339;height:71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80;top:63;width:4499;height:4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Find the perimeter of the following parallelogram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                                                  9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Mark your answer in the answer grid.</w:t>
                          </w:r>
                        </w:p>
                      </w:txbxContent>
                    </v:textbox>
                    <v:fill o:detectmouseclick="t" on="false"/>
                    <v:stroke color="gray" weight="76320" joinstyle="miter" endcap="flat"/>
                    <w10:wrap type="none"/>
                  </v:shape>
                </v:group>
                <v:rect id="shape_0" stroked="t" o:allowincell="f" style="position:absolute;left:540;top:243;width:3599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1905</wp:posOffset>
                </wp:positionV>
                <wp:extent cx="2933700" cy="29362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the area in inches of a triangle with a base of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12.5 inches and a height of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.7 inch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ound your answer to the nearest hundredth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ark your answer i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6pt" style="position:absolute;rotation:-0;width:231pt;height:231.2pt;mso-wrap-distance-left:9.05pt;mso-wrap-distance-right:9.05pt;mso-wrap-distance-top:0pt;mso-wrap-distance-bottom:0pt;margin-top:0.15pt;mso-position-vertical-relative:text;margin-left:25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 xml:space="preserve">Find the area in inches of a triangle with a base of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 xml:space="preserve">12.5 inches and a height of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7.7 inch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Round your answer to the nearest hundredth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ark your answer i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2400300" cy="15341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3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188.95pt;height:12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10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Multiple-Choice</w:t>
      </w:r>
    </w:p>
    <w:p>
      <w:pPr>
        <w:pStyle w:val="Normal"/>
        <w:tabs>
          <w:tab w:val="clear" w:pos="720"/>
          <w:tab w:val="left" w:pos="1140" w:leader="none"/>
        </w:tabs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9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Gridded</w:t>
      </w:r>
    </w:p>
    <w:p>
      <w:pPr>
        <w:pStyle w:val="Normal"/>
        <w:tabs>
          <w:tab w:val="clear" w:pos="720"/>
          <w:tab w:val="left" w:pos="1140" w:leader="none"/>
        </w:tabs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3.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14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4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48.13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49:00Z</dcterms:created>
  <dc:creator>training10</dc:creator>
  <dc:description/>
  <cp:keywords/>
  <dc:language>en-US</dc:language>
  <cp:lastModifiedBy>alanders</cp:lastModifiedBy>
  <dcterms:modified xsi:type="dcterms:W3CDTF">2008-04-09T20:11:00Z</dcterms:modified>
  <cp:revision>11</cp:revision>
  <dc:subject/>
  <dc:title>MEASUREMENT</dc:title>
</cp:coreProperties>
</file>